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екомендации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составлению  заявок медицинских организаций на лекарственные препараты для обеспечения федеральных льготников  в  3 квартале 2012 года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ммарная стоимость заявки медицинских организаций для обеспечения федеральных льготников должна соответствовать суммам, указанным в приложении №1. Количество упаковок препарата округляется до целого значе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, составленные на сумму, превышающую финансовое обеспечение не принимаются.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Заявка должна строго соответствовать утвержденной форме. Не допускается дополнять, исключать или менять местами строки и колонки в формате заявок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а составляется с учетом имеющихся остатков лимитов на выписку лекарственных препаратов на льготников, состоящих в регистре граждан, имеющих право на получение государственной социальной помощи в части лекарственного обеспечения ( по последнему регистру). В заявке необходимо также учесть лекарственные препараты для обеспечения льготников по раннее направленным персонифицированным заявкам для вновь появившихся больных или больных с изменением схемы лечения если лимиты на них не были выделены, либо выделены недостаточно ( в том числе, дорогостоящие специфические препараты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а утверждается главным врачом медицинской организации, согласовывается с руководителем аптечной организации, осуществляющей отпуск лекарственных препаратов по федеральной льготе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явка направляется в установленные сроки в электронном виде по электронной почте </w:t>
      </w:r>
      <w:hyperlink r:id="rId2">
        <w:r>
          <w:rPr>
            <w:rStyle w:val="InternetLink"/>
            <w:sz w:val="28"/>
            <w:szCs w:val="28"/>
            <w:lang w:val="en-US"/>
          </w:rPr>
          <w:t>dl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z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kostrom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с последующим направлением оригинала на бумажном носителе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параты, не включенные в формат заявки, указываются отдельно в строке «Дополнительно»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актный телефон: (4942) 37-28-83.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080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G_Souvenir;Courier New" w:hAnsi="AG_Souvenir;Courier New" w:eastAsia="Times New Roman" w:cs="Times New Roman"/>
      <w:b/>
      <w:bCs/>
      <w:sz w:val="36"/>
      <w:szCs w:val="24"/>
    </w:rPr>
  </w:style>
  <w:style w:type="character" w:styleId="Style14">
    <w:name w:val="Название Знак"/>
    <w:basedOn w:val="Style13"/>
    <w:qFormat/>
    <w:rPr>
      <w:rFonts w:ascii="AG_Souvenir;Courier New" w:hAnsi="AG_Souvenir;Courier New" w:eastAsia="Times New Roman" w:cs="Times New Roman"/>
      <w:b/>
      <w:bCs/>
      <w:color w:val="0000FF"/>
      <w:sz w:val="32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ind w:left="6480" w:hanging="0"/>
    </w:pPr>
    <w:rPr>
      <w:sz w:val="28"/>
      <w:szCs w:val="20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азвание объекта"/>
    <w:basedOn w:val="Normal"/>
    <w:qFormat/>
    <w:pPr>
      <w:ind w:firstLine="709"/>
      <w:jc w:val="center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lo@mail.dzo-kostrom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4:56:00Z</dcterms:created>
  <dc:creator>CheknevAS</dc:creator>
  <dc:description/>
  <cp:keywords/>
  <dc:language>en-US</dc:language>
  <cp:lastModifiedBy>kluchkovasn</cp:lastModifiedBy>
  <cp:lastPrinted>2012-06-04T08:24:00Z</cp:lastPrinted>
  <dcterms:modified xsi:type="dcterms:W3CDTF">2012-06-04T07:19:00Z</dcterms:modified>
  <cp:revision>25</cp:revision>
  <dc:subject/>
  <dc:title/>
</cp:coreProperties>
</file>